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Stavba :  Biocentrum Veklice, k.ú. Senice na Han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tek PD  s datem 06/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SO3 – Úprava nádrž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Technická zpráva. Doda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 6. Zemní práce</w:t>
      </w:r>
    </w:p>
    <w:p>
      <w:pPr>
        <w:pStyle w:val="Normal"/>
        <w:rPr>
          <w:b/>
          <w:b/>
          <w:bCs/>
        </w:rPr>
      </w:pPr>
      <w:r>
        <w:rPr/>
        <w:t xml:space="preserve">Bod 7. Výsledná bilance zemin objektu SO3 – Úprava nádrže (z výkazu výměr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nice</w:t>
      </w:r>
    </w:p>
    <w:p>
      <w:pPr>
        <w:pStyle w:val="Normal"/>
        <w:rPr/>
      </w:pPr>
      <w:r>
        <w:rPr/>
        <w:t>Celkem bude sejmuto 13 231 m3 ornice.</w:t>
      </w:r>
    </w:p>
    <w:p>
      <w:pPr>
        <w:pStyle w:val="Normal"/>
        <w:rPr/>
      </w:pPr>
      <w:r>
        <w:rPr/>
        <w:t>Z toho : s přemístěním do 50m                                                                                         264 m3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s přemístěním do 250m   na staveništní skládku ornice 13231 – 264 =         12 967 m3</w:t>
      </w:r>
    </w:p>
    <w:p>
      <w:pPr>
        <w:pStyle w:val="Normal"/>
        <w:rPr/>
      </w:pPr>
      <w:r>
        <w:rPr/>
        <w:t>Ze staveništní skládky bude naloženo a použito v SO 3                                                      64 m3</w:t>
      </w:r>
    </w:p>
    <w:p>
      <w:pPr>
        <w:pStyle w:val="Normal"/>
        <w:rPr/>
      </w:pPr>
      <w:r>
        <w:rPr/>
        <w:t xml:space="preserve">Výsledný přebytek ornice 12 967 – 64 = + 12 903 m3 bude ze skládky naložen a odvezen na rekultivaci pozemků v lokalitě Veklice do vzd 1km (ne do 5km). Zde bude ornice rozprostřena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/>
        <w:t>v tl vrstvy 10-15 cm (ne 15-25cm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min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Přebytek zeminy SO3  377,5m3, bude odvezen na trvalou deponii na staveništi do vzd 500m (ne do 7 km). Uložení zeminy do deponie je zahrnuto v rozpočtu SO2 – Hráz nádr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  : Ing. Hynek Hradský</w:t>
      </w:r>
    </w:p>
    <w:p>
      <w:pPr>
        <w:pStyle w:val="Normal"/>
        <w:rPr/>
      </w:pPr>
      <w:r>
        <w:rPr/>
        <w:t>Datum           : 06/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9-06-10T15:59:43Z</dcterms:modified>
  <cp:revision>11</cp:revision>
  <dc:subject/>
  <dc:title/>
</cp:coreProperties>
</file>